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cs="Desdemona"/>
          <w:sz w:val="44"/>
        </w:rPr>
      </w:pPr>
      <w:r>
        <w:rPr>
          <w:rFonts w:cs="Desdemona" w:ascii="Desdemona" w:hAnsi="Desdemona"/>
          <w:sz w:val="44"/>
        </w:rPr>
        <w:t>Maungarei Homework Term 3</w:t>
      </w:r>
    </w:p>
    <w:p>
      <w:pPr>
        <w:pStyle w:val="Normal"/>
        <w:jc w:val="center"/>
        <w:rPr>
          <w:rFonts w:ascii="Desdemona" w:hAnsi="Desdemona" w:cs="Desdemona"/>
          <w:sz w:val="44"/>
        </w:rPr>
      </w:pPr>
      <w:r>
        <w:rPr>
          <w:rFonts w:cs="Desdemona" w:ascii="Desdemona" w:hAnsi="Desdemona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ach fortnight choose 2 homework ideas from the table below to complete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ord in your homework book, or if it is an audio or video bring it in on a stick or CD to shar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e only one page to complete each assignment, writing a between 1/3 and 2/3 of a page where asked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2268"/>
        <w:gridCol w:w="2268"/>
        <w:gridCol w:w="24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rite a diary entry about a day when you visited another country or place. What was it like? How did you feel?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esign a logo representing a pacific culture. Label and explain the elements of your desig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e a rap or a jingle about a myth or lege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Present it to the class or a group. Write the lyrics in your boo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Research Picasso  - cubist phase. Give examples. How might this help you with wearable arts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raw a map of New Zealand – locate ten cities, 3 lakes, one mountain the longest river, a volcano. Label the island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Using circulars you have $100 to purchase party food for you and 5 friends. – Cut out the food and show your budge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Create a Recipe for a successful community. This may include inclusion, rights, and choic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Current events – record your thoughts and opinions on a current event. Briefly give details of that current even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esign a new fruit or vegetable. List its preferred growing conditions, how it is to be prepared for cooking, suggested meal inclusion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Make a booklet for juniors photographing 2D and 3D shapes in their natural environment/around the hom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esign a dust cover for a book you have rea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What would your ideal teacher be like?  List and describ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Create a code using number. Give examples of the code in sentenc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esign a wanted poster for an endangered animal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Create a diorama showing a chosen animal’s habita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Write a blurb about a book that you really enjoyed readin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If you were Principal for a day, list ten things you would chang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Put together an animal fact file on an animal of your choi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TV should be banned. List 6 reasons for and agains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raw and label a house floor plan. Draw the profile of the front of the house as well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Write a newspaper articl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Create ten quiz cards on a topic of your choi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Create an alphabet key to do with wearable art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Choreograph a dance to music from a Polynesian countr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Write a narrative on a topic of your choic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Go to google piano and create your own melody that is from 8 to ten bars long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Write down 2 different ways you can find out how many days there are in the months of the yea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Research how to make a worm farm. Put together a set of instructions to how it is to be done. Illustra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raw a quick sketch of 4 different poses using your fluid drawing skills taught in Poutam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There are twenty countries taking part in the rugby world cup.  List them, their population, and draw their flag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e a book review on a book of your choic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ke your own maracas out of recycled material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ack the score of your favourite World Cup Rugby tea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w many different ways can you make up $5 using coins and  note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 a map of the pacific rim – label the  countries and locate the  capital city of 10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stigate a country from which refugees have originated to find out what caused them to leav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e about your favourite musician. Include the type of music they play, when and where they were alive. Why you like th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search one of Leonardo Da Vinci’s inventions – have they been created today?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aw 6 different modes of transport over time. When were they invented, who invented them? What materials are used to make them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stigate an explorer.  When, where and why did they explor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sdemona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2:46:00Z</dcterms:created>
  <dc:creator>Ministry Of Education</dc:creator>
  <dc:description/>
  <cp:keywords/>
  <dc:language>en-US</dc:language>
  <cp:lastModifiedBy>Ministry Of Education</cp:lastModifiedBy>
  <dcterms:modified xsi:type="dcterms:W3CDTF">2011-07-31T22:21:00Z</dcterms:modified>
  <cp:revision>7</cp:revision>
  <dc:subject/>
  <dc:title>2 per fortnight – until the end of the term</dc:title>
</cp:coreProperties>
</file>