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pacing w:val="20"/>
          <w:sz w:val="56"/>
        </w:rPr>
      </w:pPr>
      <w:r>
        <w:rPr>
          <w:rFonts w:cs="Cooper Black" w:ascii="Cooper Black" w:hAnsi="Cooper Black"/>
          <w:spacing w:val="20"/>
          <w:sz w:val="56"/>
        </w:rPr>
        <w:t>MAUNGAREI e learn HOMEWORK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spacing w:val="20"/>
          <w:sz w:val="22"/>
        </w:rPr>
      </w:pPr>
      <w:r>
        <w:rPr>
          <w:rFonts w:cs="Comic Sans MS" w:ascii="Comic Sans MS" w:hAnsi="Comic Sans MS"/>
          <w:spacing w:val="20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Week 7 and 8           Term 1    2011          DUE: 25 March 2011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ou know what is expected of you and your homework. (See Homework expectation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o your best and hand it in on time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ick off the checklist when you’ve done it to help you keep a track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Remember your beautiful book standards.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rite in ONLY black pen. Underline in red. Pictures etc use colouring pencil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sz w:val="32"/>
        </w:rPr>
      </w:pPr>
      <w:r>
        <w:rPr>
          <w:rFonts w:cs="Capture it;Courier New" w:ascii="Capture it;Courier New" w:hAnsi="Capture it;Courier New"/>
          <w:b/>
          <w:sz w:val="32"/>
        </w:rPr>
        <w:t xml:space="preserve">SPELL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140</wp:posOffset>
                </wp:positionH>
                <wp:positionV relativeFrom="paragraph">
                  <wp:posOffset>155575</wp:posOffset>
                </wp:positionV>
                <wp:extent cx="3437890" cy="592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92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52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32"/>
                              </w:rPr>
                              <w:t xml:space="preserve">Reminder: 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At the end of this term you are going to write a speech and present it. This will be done in class tim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In the last fortnight you have written your questions to interview a relative – thank yo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40"/>
                                <w:u w:val="single"/>
                              </w:rPr>
                              <w:t>This Fortnight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 xml:space="preserve">, it is time to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40"/>
                                <w:u w:val="single"/>
                              </w:rPr>
                              <w:t>interview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 xml:space="preserve"> your chosen relative or relatives and record their responses.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28"/>
                              </w:rPr>
                              <w:t xml:space="preserve">Remember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: there must be sufficient information to write a speech with, also remember to introduce yourself and use your fantastic manners at the en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Email your information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Bradley Hand ITC TT-Bold" w:ascii="Bradley Hand ITC TT-Bold" w:hAnsi="Bradley Hand ITC TT-Bold"/>
                                  <w:sz w:val="28"/>
                                </w:rPr>
                                <w:t>sarah@thegardens.school.nz</w:t>
                              </w:r>
                            </w:hyperlink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  <w:t>If you do not have access to a computer you will need to write down your answers on paper to bring 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radley Hand ITC TT-Bold" w:cs="Bradley Hand ITC TT-Bold" w:ascii="Bradley Hand ITC TT-Bold" w:hAnsi="Bradley Hand ITC TT-Bold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sz w:val="22"/>
                              </w:rPr>
                              <w:t>Hint: if speedy writing is not one of your strengths, you may ask your parents to help scribe for yo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sz w:val="32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sz w:val="32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pple Casual" w:hAnsi="Apple Casual" w:cs="Apple Casu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66.45pt;mso-wrap-distance-left:9.05pt;mso-wrap-distance-right:9.05pt;mso-wrap-distance-top:0pt;mso-wrap-distance-bottom:0pt;margin-top:12.25pt;mso-position-vertical-relative:text;margin-left:27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52"/>
                          <w:u w:val="single"/>
                        </w:rPr>
                        <w:t>Top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 TT-Bold" w:ascii="Bradley Hand ITC TT-Bold" w:hAnsi="Bradley Hand ITC TT-Bold"/>
                          <w:sz w:val="32"/>
                        </w:rPr>
                        <w:t xml:space="preserve">Reminder:  </w:t>
                      </w:r>
                      <w:r>
                        <w:rPr>
                          <w:rFonts w:cs="Bradley Hand ITC TT-Bold" w:ascii="Bradley Hand ITC TT-Bold" w:hAnsi="Bradley Hand ITC TT-Bold"/>
                        </w:rPr>
                        <w:t>At the end of this term you are going to write a speech and present it. This will be done in class tim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</w:rPr>
                        <w:t>In the last fortnight you have written your questions to interview a relative – thank yo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40"/>
                          <w:u w:val="single"/>
                        </w:rPr>
                        <w:t>This Fortnight</w:t>
                      </w: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 xml:space="preserve">, it is time to </w:t>
                      </w:r>
                      <w:r>
                        <w:rPr>
                          <w:rFonts w:cs="Bradley Hand ITC TT-Bold" w:ascii="Bradley Hand ITC TT-Bold" w:hAnsi="Bradley Hand ITC TT-Bold"/>
                          <w:b/>
                          <w:sz w:val="40"/>
                          <w:u w:val="single"/>
                        </w:rPr>
                        <w:t>interview</w:t>
                      </w: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 xml:space="preserve"> your chosen relative or relatives and record their responses. </w:t>
                      </w:r>
                      <w:r>
                        <w:rPr>
                          <w:rFonts w:cs="Bradley Hand ITC TT-Bold" w:ascii="Bradley Hand ITC TT-Bold" w:hAnsi="Bradley Hand ITC TT-Bold"/>
                          <w:b/>
                          <w:sz w:val="28"/>
                        </w:rPr>
                        <w:t xml:space="preserve">Remember </w:t>
                      </w: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: there must be sufficient information to write a speech with, also remember to introduce yourself and use your fantastic manners at the en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Email your information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Bradley Hand ITC TT-Bold" w:ascii="Bradley Hand ITC TT-Bold" w:hAnsi="Bradley Hand ITC TT-Bold"/>
                            <w:sz w:val="28"/>
                          </w:rPr>
                          <w:t>sarah@thegardens.school.nz</w:t>
                        </w:r>
                      </w:hyperlink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  <w:t>If you do not have access to a computer you will need to write down your answers on paper to bring i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radley Hand ITC TT-Bold" w:cs="Bradley Hand ITC TT-Bold" w:ascii="Bradley Hand ITC TT-Bold" w:hAnsi="Bradley Hand ITC TT-Bold"/>
                          <w:sz w:val="28"/>
                        </w:rPr>
                        <w:t xml:space="preserve"> </w:t>
                      </w:r>
                      <w:r>
                        <w:rPr>
                          <w:rFonts w:cs="Bradley Hand ITC TT-Bold" w:ascii="Bradley Hand ITC TT-Bold" w:hAnsi="Bradley Hand ITC TT-Bold"/>
                          <w:sz w:val="22"/>
                        </w:rPr>
                        <w:t>Hint: if speedy writing is not one of your strengths, you may ask your parents to help scribe for yo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sz w:val="32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sz w:val="32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 TT-Bold" w:hAnsi="Bradley Hand ITC TT-Bold" w:cs="Bradley Hand ITC TT-Bold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pple Casual" w:hAnsi="Apple Casual" w:cs="Apple Casual"/>
                          <w:sz w:val="32"/>
                          <w:u w:val="single"/>
                        </w:rPr>
                      </w:pPr>
                      <w:r>
                        <w:rPr>
                          <w:rFonts w:cs="Apple Casual" w:ascii="Apple Casual" w:hAnsi="Apple Casual"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Each night learn my spelling words. </w:t>
      </w:r>
      <w:r>
        <w:rPr>
          <w:b/>
          <w:sz w:val="32"/>
        </w:rPr>
        <w:t>THEN…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Have a parent test me and </w:t>
      </w:r>
      <w:r>
        <w:rPr>
          <w:b/>
          <w:sz w:val="32"/>
        </w:rPr>
        <w:t>sign my notebook every night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Capture it;Courier New" w:hAnsi="Capture it;Courier New" w:cs="Capture it;Courier New"/>
          <w:b/>
          <w:b/>
          <w:sz w:val="32"/>
        </w:rPr>
      </w:pPr>
      <w:r>
        <w:rPr>
          <w:rFonts w:cs="Capture it;Courier New" w:ascii="Capture it;Courier New" w:hAnsi="Capture it;Courier New"/>
          <w:b/>
          <w:sz w:val="32"/>
        </w:rPr>
        <w:t>READING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Read a book; fiction or non-fiction or read a magazine / dictionary / comic / cookbook etc and fill in my </w:t>
      </w:r>
      <w:r>
        <w:rPr>
          <w:b/>
          <w:sz w:val="32"/>
        </w:rPr>
        <w:t xml:space="preserve">Reading log. </w:t>
      </w:r>
    </w:p>
    <w:p>
      <w:pPr>
        <w:pStyle w:val="Normal"/>
        <w:ind w:left="360" w:hanging="0"/>
        <w:rPr>
          <w:sz w:val="32"/>
        </w:rPr>
      </w:pPr>
      <w:r>
        <w:rPr>
          <w:b/>
          <w:sz w:val="32"/>
        </w:rPr>
        <w:t>(Remember to read for 20 minutes!!!!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apture it;Courier New" w:hAnsi="Capture it;Courier New" w:cs="Capture it;Courier New"/>
          <w:b/>
          <w:b/>
          <w:sz w:val="32"/>
        </w:rPr>
      </w:pPr>
      <w:r>
        <w:rPr>
          <w:rFonts w:cs="Capture it;Courier New" w:ascii="Capture it;Courier New" w:hAnsi="Capture it;Courier New"/>
          <w:b/>
          <w:sz w:val="32"/>
        </w:rPr>
        <w:t>NUMERACY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Go on Mathletics each night for at least 10 minutes and fill in my </w:t>
      </w:r>
      <w:r>
        <w:rPr>
          <w:b/>
          <w:sz w:val="32"/>
        </w:rPr>
        <w:t>Mathletics Log</w:t>
      </w:r>
      <w:r>
        <w:rPr>
          <w:sz w:val="32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sz w:val="32"/>
        </w:rPr>
        <w:t>As extra I can practise my addition or subtraction facts to 20 or my times table/division fact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450" w:right="63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omic Sans MS">
    <w:charset w:val="00"/>
    <w:family w:val="auto"/>
    <w:pitch w:val="variable"/>
  </w:font>
  <w:font w:name="Capture it">
    <w:altName w:val="Courier New"/>
    <w:charset w:val="00"/>
    <w:family w:val="auto"/>
    <w:pitch w:val="variable"/>
  </w:font>
  <w:font w:name="Bradley Hand ITC TT-Bold">
    <w:charset w:val="00"/>
    <w:family w:val="auto"/>
    <w:pitch w:val="variable"/>
  </w:font>
  <w:font w:name="Apple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h@thegardens.school.nz" TargetMode="External"/><Relationship Id="rId3" Type="http://schemas.openxmlformats.org/officeDocument/2006/relationships/hyperlink" Target="mailto:sarah@thegardens.school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45:00Z</dcterms:created>
  <dc:creator>Ministry of Education</dc:creator>
  <dc:description/>
  <cp:keywords/>
  <dc:language>en-US</dc:language>
  <cp:lastModifiedBy>Ministry Of Education</cp:lastModifiedBy>
  <cp:lastPrinted>2011-02-11T15:33:00Z</cp:lastPrinted>
  <dcterms:modified xsi:type="dcterms:W3CDTF">2011-03-09T02:45:00Z</dcterms:modified>
  <cp:revision>2</cp:revision>
  <dc:subject/>
  <dc:title>MAUNGAREI TEAM HOMEWORK</dc:title>
</cp:coreProperties>
</file>